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1        = "Braams J.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2        = "Jurriens, 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3.7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6 October 19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23:50:07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supertabular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hortfilename   = "supertab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TeXn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Kooienswate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715 AJ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Rijksuniversiteit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P.O.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9700 A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31 79 352 28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31 70 343 2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53924 541 2505 2378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JLBraams@cistron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A style optioin that implements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ables. The tables have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widths on the subsequent pag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&gt; This file can NOT YET be run through LaTeX with the doc option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tabular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idea:  Theo Jurrien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jurriens@fwn.rug.nl P.O Box 800, 9700 A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Johannes Br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JLBraams@cistron.nl   TeXniek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version{3.7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supertabular 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date{1995/10/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3.7c}{1995/10/16}{No space after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pertabular led to a `mysterious' error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emiting th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Rewrote the page break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Started to convert to dtx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5.04.93  - Supertabular didn't work correctly in two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7a      Rewrote the mechanism for establish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pace that supertabular can use. This still nee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ought. The algorithm to compute the place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 table is still a bit fragile, especially when 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colum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7.92  - Still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h      I overlooked the fact that array doesn't use \@tabulac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it behaves differently with respect to \@startpa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3.07.92  -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g      It can be solved by removing the \string from \def\t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passing \tableformat expanded to \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.02.92  - Bug found by Michael Heissmeier when p{...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f      A change in LaTeX.tex didn't find its way into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1.08.91  - Take height of tabletail into account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e      maximum tableheight; add tolerance on first (partial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6.91  - Cured bug that made the first part of the tabl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d      shorter than the others. Appeared when supertabul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d in a twocolum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6.06.91  - Made \@process@tablecaption a global macro. Previou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c      turned up on a tabl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5.91  - Replaced \clearpage with \newpage to make supertabula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b      in a twocolumn environment. This also prevents all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.02.91  - Because of the check for the use of tablefirst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a      combination of an \hline in the head and an \hlin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ing in the data went wrong. The \futurele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\hline found \fi instead of \hline, so no \doubleru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lso had to modify the way the environm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 blank space (from the CR after the argument of \supertab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has to be gobbled. This can only be done using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like \def\command#1 {...}. So removed the use of \new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4.02.91  - Added the commands \topcaption, \bottomcaption and \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       to include a caption within the supertabular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is to put the caption before the actu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Also added \tablefirsthead and \tablelasttail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r specify a different head for the first pag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for consecutive pages as well as different tails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pages and the last one. If these commands are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will be to use the value of \tableh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Removed the need for the \noalign{\global\let\\=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commands by storing and resetting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.10.90  Added the supertabular* environment that was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5     version (2.0)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introduced the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Gabriele Krul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kruljac@ds0mpi11   Max-Planck-Institut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6.89  Correction: now care is taken of probably existing 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ead (title or tables ...) in twocolumn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5.89  Correction: the new \\ defini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gin of each `sub'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dded: algorithm to produce the tabulars in two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4.89  Correction: put \global statement in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o \no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2.02.89  Correction: restore the original meaning of \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eb 89) The whole algorithm has been changed, so that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most features of a normal tab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\  for new line, including 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{...} in the pream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count is taken to \baselinestretch and \array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I'm not counting the lines because of too much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ut instead I add the (estimated) used space in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he tablehead is taken into this algorithm of proof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really know how much space the hea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no p-arg is given I add a variable \midline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lculate the used space. To calculate \midlinehe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ake the \baselineskip, which is active when the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tarts (\baselineskip includes the \value of \baseline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nd multiply it with \array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a p-arg is given the text will be stored in a bo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know the height I have to add. Also I redu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agesize, so that the last parbox on a page can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max 4 lines without producing an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o do so I had to make some additions to LaTeX's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mmands. These new commands got a leading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material of a normal entry (not a p-arg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rger than the estimated \midlineheight, overfull v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ll be pro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last p-arg on a page gets more tha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probably even more than 3 lines) 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so some combinations of \baselinestretch \array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large font may lead to one lin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if accidentally the last line of the tabula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newpage, on the next page the tabletail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mmediately after the tablehead. Depending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s may result in an error message regarding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quick but not very elegant solution: shrink \max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{\global\maxsize=...pt} after the first \\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tto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-commands |\topcaption| and |\bottomcaption|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olean  |@topcaption| to determine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caption. The default  is to put the caption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opcaption 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caption{\@topcaptiontru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caption{\@topcaptionfals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has to function exactly like |\caption| do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to store its argument (and the optional argumen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later processing \emph{within} the supertabula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ablecap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table} \@dblarg{\@xtab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tablecaption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@process@tablecaption{\@stcaption{table}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witch is used in the internal macros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ind of environmen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tabul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\Lenv{supertabular*} environmen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ore the intended width of the 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abul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st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redefinition of LaTeX's \@caption, \@make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ed within a group so as not to return to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lobally. also a fix is made for the `featur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makecaption of article.sty and friends that a cap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ts a \vskip 10pt at the top and NONE at the bottom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nts to precede his table with a caption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coll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stcaption#1[#2]#3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\csname ext@#1\endcsnam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sname 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 \vskip -10p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aption{\csname fnum@#1\endcsname}{\ignorespaces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 \vskip 10p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ablehead| activates the new tabular |\cr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head[1]{\gdef\@table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firsthead[1]{\gdef\@table@first@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user uses an extra amount of tabular-data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|multicolumn|) in |\tabletail| \TeX\ starts loop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|\nextline|. So make |\\| act like just a |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ide this tail to prevent the loop.  Save and re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tail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ableta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@sav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\=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let\\=\@sav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t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lasttail[1]{\gdef\@table@last@tai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sttrac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Added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sttrac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Added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now is a possiblity to follow the decisions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s about breaking the tabular. This has to be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verting this file with \texttt{docstrip} to a \texttt{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if\if@st@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command\sttraceon{\@st@trac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command\sttraceoff{\@st@trac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if\if@st@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is to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sttrac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st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macro that gets the trace message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command\@sttrace[1]{\if@st@trace\typeout{ST trace: 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Renamed from \cmd\max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gister holds the estimate of the amount of spac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page. This is used in the decision whe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ctsize            % actual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tailht            % height of table tai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boxheight       % height plus depth of a parbox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ddspace           % stores the value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idlineheight      % estimated size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gcorrection     % to set page height tolerance if p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mputedimens      % comput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sx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are redefinitions of |\@tabularcr| and |\@xtabularcr|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eeded to include |\nextline|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|\@xtabularcr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redefined macros have names that are simila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s, except with a leading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bularcr{{\ifnum0=`}\fi\@ifstar{\@sxtabularcr}{\@sx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tabular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sargtabularcr}{\ifnum0=`{\fi}\cr\nex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rgtabularcr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@sxargarrayc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yargarrayc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we need to copy the value of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\| in our private register |\addspa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argarrayc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advance\@tempdima \dp 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\@height\z@ \@depth\@tempdima \@width\z@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we need to insert |\next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yargarraycr#1{\cr\noalign{\vskip #1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that deal with parbox columns need to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we need to know the size of the parbox. Als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ze of the tabular on this page is shrunk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tartp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page@left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chieve our goal we need to save the text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abparbox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startp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hsiz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page@left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abparbox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/03/92 JB: The following change didn't find it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@sendpbox command. This caused a difference in 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between a supertabular and a normal 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pbox{\unskip\strut\par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14 Jan 89: Def of \@endpbox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def\@endpbox{\par\vskip\dp\@arstrutbox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o vertical spacing works out right if the last line of a `p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has a des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nd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tabparbox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end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tabparbox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Here start really new supertabular commands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lmidlin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stimates the height of normal line taking |\arraystretch|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midline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idlineheight=\arraystretch \baslines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midlineheight by 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Average line height:\the\midline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4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orrection for p columns: \the\pargcor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alfirstpage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a}{1993/04/05}{Renamed from \cmd\ca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stimates the space left on the current page and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abular can be started on this page or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lfirstpage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alculating height of tabular on first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\ register |\pagetotal| contains the height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far, the \LaTeX\ register |\@colroom| contains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ctsize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ge@left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tracing&gt;  \@sttrace{pagetotal = \the\pagetot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       page@left = \the\page@le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are in twocolumn mode \TeX\ may still b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for the first column although there seems to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. In this case we have to check against two times |\page@lef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\@sttrace{two column 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\@sttrace{First colum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ifnum\actsize &gt; \page@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maxsize=2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actsize &gt; 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     \@sttrace{starting new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we're in the second column, so we have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material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\@sttrace{Second colum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advance\page@left -\a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advance\page@left -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ne column mode there is a simpl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\@sttrace{one column 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actsize &gt; 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 \@sttrace{starting new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are not starting a new page subtra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already on it from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by -\a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ctsiz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ecide when to start a new page, we need to know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ze of the tail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ilh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=\vbox{\@arrayparboxrest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ilht=\ht\@tempboxa\advance\@tailht\dp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the average height of a line to this becaus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ide to continue the tabular we need to have enough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one line an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ailht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Height of tail: \the\@tail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Maximum height of tabular: \the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re is the definition of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alnextpage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a}{1993/04/05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lculates the maximum height of the tabul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sequent pages of the supertabular environment.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parbox columns is somewhat smaller then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lnextpage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alculating height of tabular on next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ge@left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2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orrection for p columns: \the\pargcor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ctsiz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Maximum height of tabular: \the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@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ody of the beginning of both environment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gle macro as the code 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aption should come at the top we inser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@super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opcaption \@process@tablecaptio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the original definition of |\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old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the current value of |\baselineskip|, as we ne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calculation of the average height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lineskp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l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alfirs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check whether \texttt{array.sty} was loa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of the internal macro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old |\@tabularcr| and insert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|\@stabularcr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tabularcr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ate the new parbo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\texttt{array.sty} was loaded things ar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tabular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rray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g@startpbox=\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g@endpbox=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tartpbox=\@sa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endpbox=\@sa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d the check for the use of \tablefirsthead to be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abular environment in order to make the \futurelet insid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its work correctly (15.0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if the head of the table should be differe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tablehead=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@tablehead=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looking for an optional argument, which will be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gnored as it seems to make no sense to try to align a mult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 in the mid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supertabular}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\@supertabular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now save the preamble of the tabular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pertabula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ableformat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Starting a new 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remember that this is not a \textsf{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t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 of the following code is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nv{supertabbular} and \Lenv{supertabular*} environments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oid duplication it is stor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start a normal \textsf{tabular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tabl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looking for the optional argument of th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upertabular*}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nameuse{@supertabular*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\@nameuse{@supertabular*}{#1}[]}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saving the intended width and the pream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tsf{tabul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@supertabular*}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Starting a new 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ableformat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ularwidth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ta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call the common code for bot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we can start a normal \textsf{tabular*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table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loses bot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per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ble@last@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endtabular\ifstar*\fi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original definition of |\@tabular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rray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tartpbox=\org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endpbox=\org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if we have to insert a caption and restor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haviour of putting caption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|\\|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Ended a supertabular\ifstar*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the ending of the \Lenv{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supertabular*\endcsname\end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called by each |\\| inside the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updates the estimate of the amount of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page and starts a new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arboxheight&lt;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is a non-empty line, but an empty par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boxheight| might be non-zero, but too small there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lgorithm. Therefore we estimate the height of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idlineheight|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addspace| is the value of the optional argument of |\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parbox was not empty we take into account it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plus a bit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\@sttrace{Added par box with height \the\parbox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\par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0.1\par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parboxheig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dspac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\@sttrace{Space left for tabular: \the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re is not enough space left we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age@left&lt;\@tai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@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ne is necessary because the tablehead ha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after* the |\if\else\fi|-clause. For this purpose |\st@nex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. In the middle of tableprocessing it shoud be an *emp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(*not* |\relax|). 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let\st@next\@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st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@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Added macro, spli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md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performs the actions necessary to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@new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noalign{\@sttrace{Starting new page, writing 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 |\tabletail|, close the tabular environment, out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and start a fres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global\actsiz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t@next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writ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abular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