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ohoku-r.x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��i�œǂ</w:t>
      </w:r>
      <w:r>
        <w:rPr>
          <w:rtl w:val="true"/>
        </w:rPr>
        <w:t>ݍ</w:t>
      </w:r>
      <w:r>
        <w:rPr/>
        <w:t xml:space="preserve">��񂾂����� </w:t>
      </w:r>
      <w:r>
        <w:rPr/>
        <w:t>tohoku-r.xbm �ɃS�~����������t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C�g�c�@�� (yoshida@shiratori.riec.tohoku.ac.jp) ����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邤���</w:t>
      </w:r>
      <w:r>
        <w:rPr/>
        <w:t>ɁC���Ƃ�����</w:t>
      </w:r>
      <w:r>
        <w:rPr/>
        <w:t>肵����̂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ꂪ���̃��</w:t>
      </w:r>
      <w:r>
        <w:rPr/>
        <w:t>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 sentohok.xbm (MS-DOS �ł͂����</w:t>
      </w:r>
      <w:r>
        <w:rPr>
          <w:rtl w:val="true"/>
        </w:rPr>
        <w:t>܂</w:t>
      </w:r>
      <w:r>
        <w:rPr/>
        <w:t>ł����o�Ȃ��̂�) 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ohoku-r.xbm �ƁC�����</w:t>
      </w:r>
      <w:r>
        <w:rPr/>
        <w:t>傫���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C����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̏</w:t>
      </w:r>
      <w:r>
        <w:rPr/>
        <w:t>ꍇ�</w:t>
      </w:r>
      <w:r>
        <w:rPr/>
        <w:t>ɂ́C�t�@�C������ύX���ăX�L���i�łƒu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��</w:t>
      </w:r>
      <w:r>
        <w:rPr/>
        <w:t>邢�́</w:t>
      </w:r>
      <w:r>
        <w:rPr/>
        <w:t>C���[�J���� fax-thk.sty, lttr-thk.sty �̕�� edi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en.yoshida@tainsbbms (�g�c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sgroups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�V�������S�� edit 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ywords: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-ID: &lt;88505@tains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1994/10/29 18:14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ganization: �d�C�ʐM���������ʐM�V�X�e�����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(022-227-6200 ext. 2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s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til: 1994/11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g�c��������.�ʌ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F���񂪃X�L���i�Ŏ�</w:t>
      </w:r>
      <w:r>
        <w:rPr/>
        <w:t>荞�</w:t>
      </w:r>
      <w:r>
        <w:rPr>
          <w:rtl w:val="true"/>
        </w:rPr>
        <w:t>܂</w:t>
      </w:r>
      <w:r>
        <w:rPr/>
        <w:t>ꂽ�</w:t>
      </w:r>
      <w:r>
        <w:rPr/>
        <w:t>V�������S�̃S�~��Ƃ</w:t>
      </w:r>
      <w:r>
        <w:rPr/>
        <w:t>낤�</w:t>
      </w:r>
      <w:r>
        <w:rPr/>
        <w:t xml:space="preserve">Ǝv���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͂��</w:t>
      </w:r>
      <w:r>
        <w:rPr>
          <w:rtl w:val="true"/>
        </w:rPr>
        <w:t>߂</w:t>
      </w:r>
      <w:r>
        <w:rPr/>
        <w:t>���</w:t>
      </w:r>
      <w:r>
        <w:rPr/>
        <w:t>C�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Č��Ǒ</w:t>
      </w:r>
      <w:r>
        <w:rPr/>
        <w:t>啝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/>
        <w:t>傫�����</w:t>
      </w:r>
      <w:r>
        <w:rPr/>
        <w:t>Ђ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</w:t>
      </w:r>
      <w:r>
        <w:rPr/>
        <w:t>菬�����</w:t>
      </w:r>
      <w:r>
        <w:rPr/>
        <w:t>Ȃ�Ă���C�</w:t>
      </w:r>
      <w:r>
        <w:rPr>
          <w:rtl w:val="true"/>
        </w:rPr>
        <w:t>܂</w:t>
      </w:r>
      <w:r>
        <w:rPr/>
        <w:t>����</w:t>
      </w:r>
      <w:r>
        <w:rPr/>
        <w:t>E�Ώ̂ɂȂ�Ă��</w:t>
      </w:r>
      <w:r>
        <w:rPr>
          <w:rtl w:val="true"/>
        </w:rPr>
        <w:t>܂</w:t>
      </w:r>
      <w:r>
        <w:rPr/>
        <w:t>����</w:t>
      </w:r>
      <w:r>
        <w:rPr/>
        <w:t>C�f�U�C���͌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ɒ���ɏ]��Ă�����ł��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